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999999"/>
          <w:sz w:val="22"/>
          <w:szCs w:val="22"/>
          <w:lang w:val="en-US" w:eastAsia="en-US"/>
        </w:rPr>
      </w:pPr>
      <w:r>
        <w:rPr>
          <w:rFonts w:cs="Arial"/>
          <w:color w:val="9999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  <w:lang w:val="pt-BR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Iktatószám: SZO/131-4/201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4. február 4-e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  <w:tab/>
        <w:tab/>
      </w:r>
      <w:r>
        <w:rPr>
          <w:rFonts w:cs="Arial"/>
          <w:bCs/>
          <w:iCs/>
        </w:rPr>
        <w:t xml:space="preserve">Felügyelő Bizottsági tagok választása a Hévíz Balaton Airport </w:t>
        <w:tab/>
        <w:tab/>
        <w:tab/>
        <w:t>Kft-né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</w:t>
        <w:tab/>
        <w:t>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 xml:space="preserve">Készítette: </w:t>
        <w:tab/>
        <w:tab/>
      </w:r>
      <w:r>
        <w:rPr>
          <w:rFonts w:cs="Arial"/>
        </w:rPr>
        <w:t xml:space="preserve">dr. Márkus Mirtill aljegyző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>Megtárgyalta:</w:t>
      </w:r>
      <w:r>
        <w:rPr>
          <w:rFonts w:cs="Arial"/>
        </w:rPr>
        <w:t xml:space="preserve"> </w:t>
        <w:tab/>
        <w:t>Pénzügyi és Turisztikai Bizottsá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Cs/>
          <w:sz w:val="22"/>
          <w:szCs w:val="22"/>
          <w:lang w:eastAsia="en-US"/>
        </w:rPr>
      </w:pPr>
      <w:r>
        <w:rPr>
          <w:rFonts w:cs="Tahoma" w:ascii="Tahoma" w:hAnsi="Tahoma"/>
          <w:bCs/>
          <w:sz w:val="22"/>
          <w:szCs w:val="22"/>
          <w:lang w:eastAsia="en-US"/>
        </w:rPr>
      </w:r>
    </w:p>
    <w:p>
      <w:pPr>
        <w:pStyle w:val="BPszvegtest"/>
        <w:spacing w:lineRule="auto" w:line="240" w:before="0" w:after="0"/>
        <w:rPr/>
      </w:pPr>
      <w:r>
        <w:rPr/>
        <w:t>Hévíz Város Önkormányzat Képviselő-testülete 2012. március 20-án határozatlan időre alapította meg a Hévíz-Balaton Airport Korlátolt Felelősségű Társaságot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 xml:space="preserve">A tulajdonos az alapító okiratban három tagú Felügyelő Bizottságot hozott létre. A felügyelő bizottsági tagok megbízatása 2013. december 31-én lejárt. 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Jelen előterjesztésben javaslatot teszünk a Felügyelő Bizottság elnökének és tagjainak 1 év határozott időre történő megválasztására. Javaslom, hogy a Felügyelő Bizottság elnöke a jövőben is  Kepli József János alpolgármester legyen, míg a Felügyelő Bizottság tagjául Horváth Orsolyát, a Hévízi Turisztikai Nonprofit Kft ügyvezetőjét és Könnyid Lászlót, a hévízi Hotel Európa Fit Hotel vezérigazgatóját javaslom megválasztani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 xml:space="preserve">Ma már mindannyiunk előtt ismert tény, hogy Sármellék Község Önkormányzat és Zalavár Község Önkormányzat – álláspontunk szerint etikailag erősen kifogásolhatóan és jogilag megalapozatlanul – jelenleg már perré alakult jogvitát kezdeményezett a Hévíz-Balaton Airport Kft-vel szemben. A két település, illetőleg a képviseletükben eljáró két polgármester, Horváth Tibor és Berkenyés István megingathatatlan elképzelése az, hogy a jelenleginél jelentősen több bérleti díjat kellene fizetnie a repülőteret üzemeltető cégnek a két település részére. Tekintettel az itt leírtakra, illetve az ismertetett peres eljárásra, úgy vélem, valamennyien indokoltnak tartjuk, hogy változást eszközöljünk a bizottság személyi összetételében.    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agok megválasztásával az alapító okiratot is módosítani szükséges a Képviselő-testület, mint alapító döntésének megfelelően. Az alapító okirat módosításáról és a cégbírósági bejegyzésről az ügyvezetőnek kell gondoskodnia.</w:t>
      </w:r>
    </w:p>
    <w:p>
      <w:pPr>
        <w:pStyle w:val="BPszvegtest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 a tisztelt Képviselő-testületet, hogy a határozati javaslatot elfogadni szíveskedjen. A határozathozatal minősített szótöbbséget igényel. A határozat normatív határozat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, 2014. január 28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ATÁROZATI JAVASLAT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mely az 1/2014. számú alapítói határozatnak minősül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évíz Város Önkormányzatának Képviselő-testülete a </w:t>
      </w:r>
      <w:r>
        <w:rPr>
          <w:rFonts w:cs="Arial"/>
          <w:bCs/>
          <w:sz w:val="22"/>
          <w:szCs w:val="22"/>
        </w:rPr>
        <w:t>Hévíz-Balaton Airport Korlátolt Felelősségű Társaság le</w:t>
      </w:r>
      <w:r>
        <w:rPr>
          <w:rFonts w:cs="Arial"/>
          <w:sz w:val="22"/>
          <w:szCs w:val="22"/>
        </w:rPr>
        <w:t>gfőbb szerveként eljárva elfogadja a Társaság alapító okiratának módosítását a határozati javaslat 1. számú melléklete szerinti tartalommal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Képviselő-testület a Hévíz-Balaton Airport Kft Felügyelő Bizottsága elnökének Kepli József János alpolgármestert, tagjainak </w:t>
      </w:r>
      <w:r>
        <w:rPr>
          <w:sz w:val="22"/>
          <w:szCs w:val="22"/>
        </w:rPr>
        <w:t>Horváth Orsolyát, a Hévízi Turisztikai Nonprofit Kft ügyvezetőjét és Könnyid Lászlót, a hévízi Hotel Európa Fit vezérigazgatóját</w:t>
      </w:r>
      <w:r>
        <w:rPr>
          <w:rFonts w:cs="Arial"/>
          <w:sz w:val="22"/>
          <w:szCs w:val="22"/>
        </w:rPr>
        <w:t xml:space="preserve"> választja meg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lkéri a Társaság ügyvezetőjét, hogy gondoskodjon az alapító okirat jóváhagyott módosításának cégbírósági benyújtásáról és átvezetéséről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firstLine="900"/>
        <w:jc w:val="both"/>
        <w:rPr/>
      </w:pPr>
      <w:r>
        <w:rPr>
          <w:rFonts w:cs="Arial"/>
          <w:sz w:val="22"/>
          <w:szCs w:val="22"/>
          <w:u w:val="single"/>
        </w:rPr>
        <w:t>Felelős</w:t>
      </w:r>
      <w:r>
        <w:rPr>
          <w:rFonts w:cs="Arial"/>
          <w:sz w:val="22"/>
          <w:szCs w:val="22"/>
        </w:rPr>
        <w:t>: Benkő Attila ügyvezető</w:t>
      </w:r>
    </w:p>
    <w:p>
      <w:pPr>
        <w:pStyle w:val="Normal"/>
        <w:tabs>
          <w:tab w:val="clear" w:pos="708"/>
          <w:tab w:val="center" w:pos="7371" w:leader="none"/>
        </w:tabs>
        <w:ind w:firstLine="9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atáridő</w:t>
      </w:r>
      <w:r>
        <w:rPr>
          <w:rFonts w:cs="Arial"/>
          <w:sz w:val="22"/>
          <w:szCs w:val="22"/>
        </w:rPr>
        <w:t>: 2014. március 31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71" w:leader="none"/>
        </w:tabs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ámú melléklet</w:t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PÍTÓI DÖNT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évíz Város Önkormányzat</w:t>
      </w:r>
      <w:r>
        <w:rPr>
          <w:sz w:val="22"/>
          <w:szCs w:val="22"/>
        </w:rPr>
        <w:t xml:space="preserve"> (székhelye: 8380 Hévíz, Kossuth L. u. 1., PIR törzsszáma: 734378, képviselője: Papp Gábor polgármester) mint a </w:t>
      </w:r>
      <w:r>
        <w:rPr>
          <w:b/>
          <w:sz w:val="22"/>
          <w:szCs w:val="22"/>
        </w:rPr>
        <w:t>Hévíz-Balaton Airport Kft</w:t>
      </w:r>
      <w:r>
        <w:rPr>
          <w:sz w:val="22"/>
          <w:szCs w:val="22"/>
        </w:rPr>
        <w:t>. (8380 Hévíz, Kossuth Lajos u. 1.) alapítója - a Képviselő-testület         /2014. () KT határozata alapján - az alábbi döntés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/2014. számú alapítói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Hévíz-Balaton Airport Kft.</w:t>
      </w:r>
      <w:r>
        <w:rPr>
          <w:sz w:val="22"/>
          <w:szCs w:val="22"/>
        </w:rPr>
        <w:t xml:space="preserve"> alapítója a társaság alapító okiratát a döntés napjával az alábbiak szerint módosít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alapító okirat 14.2.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4.2 A felügyelőbizottság elnök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: </w:t>
      </w:r>
      <w:r>
        <w:rPr>
          <w:b/>
          <w:sz w:val="22"/>
          <w:szCs w:val="22"/>
        </w:rPr>
        <w:t>Kepli József Já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születési neve: Fehér Mária Valé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 8380 Hévíz, Honvéd u.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atás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 határozott időre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határozatlan idő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l.</w:t>
      </w:r>
    </w:p>
    <w:p>
      <w:pPr>
        <w:pStyle w:val="Normal"/>
        <w:jc w:val="both"/>
        <w:rPr/>
      </w:pPr>
      <w:r>
        <w:rPr>
          <w:sz w:val="22"/>
          <w:szCs w:val="22"/>
        </w:rPr>
        <w:t>A megbízatás kezdő időpontja: 2014. február 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atás lejárta: 2014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ító okirat 14.3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4.3 A felügyelőbizottság tagja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: </w:t>
      </w:r>
      <w:r>
        <w:rPr>
          <w:b/>
          <w:sz w:val="22"/>
          <w:szCs w:val="22"/>
        </w:rPr>
        <w:t>Horváth Orsol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születési neve: Simola Er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 8314 Vonyarcvashegy, Ifjúság u.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atás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) határozott időre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határozatlan idő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l.</w:t>
      </w:r>
    </w:p>
    <w:p>
      <w:pPr>
        <w:pStyle w:val="Normal"/>
        <w:jc w:val="both"/>
        <w:rPr/>
      </w:pPr>
      <w:r>
        <w:rPr>
          <w:sz w:val="22"/>
          <w:szCs w:val="22"/>
        </w:rPr>
        <w:t>A megbízatás kezdő időpontja: 2014. február 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atás lejárta: 2014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: </w:t>
      </w:r>
      <w:r>
        <w:rPr>
          <w:b/>
          <w:sz w:val="22"/>
          <w:szCs w:val="22"/>
        </w:rPr>
        <w:t>Könnyid Lász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születési neve: Lábodi An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 8300 Tapolca, Kazinczy tér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atás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) határozott időre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határozatlan idő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l.</w:t>
      </w:r>
    </w:p>
    <w:p>
      <w:pPr>
        <w:pStyle w:val="Normal"/>
        <w:jc w:val="both"/>
        <w:rPr/>
      </w:pPr>
      <w:r>
        <w:rPr>
          <w:sz w:val="22"/>
          <w:szCs w:val="22"/>
        </w:rPr>
        <w:t>A megbízatás kezdő időpontja: 2014. február 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atás lejárta: 2014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évíz, 2014. február 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lenjegyez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Bizottsági vélemények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elügyelő Bizottsági tagok választása a Hévíz Balaton-Airport Kft-né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gyeztetési kötelezettsé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gyző/törvényességi felülvizsgála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Felügyelő Bizottsági tagok választása a Hévíz Balaton Airport Kft-nél</w:t>
    </w:r>
  </w:p>
  <w:p>
    <w:pPr>
      <w:pStyle w:val="Footer"/>
      <w:jc w:val="center"/>
      <w:rPr>
        <w:i/>
        <w:i/>
        <w:color w:val="999999"/>
        <w:sz w:val="22"/>
        <w:szCs w:val="22"/>
      </w:rPr>
    </w:pPr>
    <w:r>
      <w:rPr>
        <w:i/>
        <w:color w:val="999999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Felügyelő Bizottsági tagok választása a Hévíz Balaton Airport Kft-nél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Bekezdsalapbettpusa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 w:before="0" w:after="200"/>
      <w:jc w:val="both"/>
    </w:pPr>
    <w:rPr>
      <w:rFonts w:eastAsia="Calibri" w:cs="Arial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8:00Z</dcterms:created>
  <dc:creator>Gerecs Ibolya</dc:creator>
  <dc:description/>
  <cp:keywords/>
  <dc:language>en-US</dc:language>
  <cp:lastModifiedBy>cseke.erzsebet</cp:lastModifiedBy>
  <cp:lastPrinted>2012-12-12T09:58:00Z</cp:lastPrinted>
  <dcterms:modified xsi:type="dcterms:W3CDTF">2014-01-30T13:46:00Z</dcterms:modified>
  <cp:revision>16</cp:revision>
  <dc:subject/>
  <dc:title>Hévíz Város Polgármestere</dc:title>
</cp:coreProperties>
</file>